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7175</wp:posOffset>
            </wp:positionH>
            <wp:positionV relativeFrom="paragraph">
              <wp:posOffset>15875</wp:posOffset>
            </wp:positionV>
            <wp:extent cx="1400175" cy="1287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Evaluation of PMT Function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Rockwell" w:ascii="Rockwell" w:hAnsi="Rockwell"/>
          <w:b/>
        </w:rPr>
        <w:t>Explain your knowledge of the PMT Function now: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It returns the payment amount for a loan based on an interest rate and a constant payment schedule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Describe the experience of working with your partner on the Powerpoint project. What was interesting that you learned about the company you researched.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rPr>
          <w:b/>
          <w:b/>
        </w:rPr>
      </w:pPr>
      <w:r>
        <w:rPr>
          <w:b/>
        </w:rPr>
        <w:t>Yes it was very interesting I didn’t know burger king puts sugar on there fries I couldn’t even taste 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Rockwell" w:ascii="Rockwell" w:hAnsi="Rockwell"/>
          <w:b/>
        </w:rPr>
        <w:t>Evaluate your effort on the Dream Car Exercise. Justify what grade you deserve on the final product.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ll I see it this way if I did a great job on it and put a lot of work into it I deserve a good grade because I’m really not that good with computers but I try that’s more than some people can sa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Rockwell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8:00Z</dcterms:created>
  <dc:creator>dawn coggins</dc:creator>
  <dc:description/>
  <cp:keywords/>
  <dc:language>en-US</dc:language>
  <cp:lastModifiedBy>11collic</cp:lastModifiedBy>
  <dcterms:modified xsi:type="dcterms:W3CDTF">2010-05-05T14:28:00Z</dcterms:modified>
  <cp:revision>3</cp:revision>
  <dc:subject/>
  <dc:title/>
</cp:coreProperties>
</file>